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ВЕСТКА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седания Совета по содействию развитию конкуренции в Новосибирской области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  <w:lang w:val="en-US"/>
        </w:rPr>
        <w:t>(</w:t>
      </w:r>
      <w:r>
        <w:rPr>
          <w:b/>
          <w:spacing w:val="-10"/>
          <w:sz w:val="28"/>
          <w:szCs w:val="28"/>
        </w:rPr>
        <w:t>ВКС</w:t>
      </w:r>
      <w:r>
        <w:rPr>
          <w:spacing w:val="-1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rFonts w:eastAsia="Times New Roman"/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27 ноября 2020 г.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10"/>
          <w:sz w:val="28"/>
          <w:szCs w:val="28"/>
        </w:rPr>
        <w:t xml:space="preserve">Малый зал </w:t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чало:  </w:t>
      </w:r>
      <w:r>
        <w:rPr>
          <w:b/>
          <w:spacing w:val="-10"/>
          <w:sz w:val="28"/>
          <w:szCs w:val="28"/>
        </w:rPr>
        <w:t>11:00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. О правоприменительной практике Новосибирского УФАС России по контролю за соблюдением антимонопольного законодательства органами исполнительной власти Новосибирской области и органами местного самоуправ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гнатьева Ирина Владиславовна – начальник отдела товарных и финансовых рынков Новосибирского Управления Федеральной антимонопольной службы Росс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>Регламент 7 минут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2. О состоянии конкуренции на рынке услуг по сбору, сортировке и переработке ТКО в Новосибир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ладывает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рхипов Денис Николаевич - министр жилищно-коммунального хозяйства и энергетики Новосибирс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>Регламент 7 мину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3. О развитии системы быстрых платежей в Новосибирс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арбанакова Надежда Алексеевна – начальник Управления платежных систем и расчетов Сибирского главного управления Центрального банка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  <w:t>Регламент 7 мину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  <w:lang w:eastAsia="en-US"/>
        </w:rPr>
      </w:pPr>
      <w:r>
        <w:rPr>
          <w:rFonts w:cs="Times New Roman"/>
          <w:spacing w:val="-10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ock">
    <w:name w:val="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2:00Z</dcterms:created>
  <dc:creator>maag</dc:creator>
  <dc:description/>
  <cp:keywords/>
  <dc:language>en-US</dc:language>
  <cp:lastModifiedBy>Кузьмина Елена Анатольевна</cp:lastModifiedBy>
  <cp:lastPrinted>2020-11-26T15:31:00Z</cp:lastPrinted>
  <dcterms:modified xsi:type="dcterms:W3CDTF">2020-11-26T10:32:00Z</dcterms:modified>
  <cp:revision>3</cp:revision>
  <dc:subject/>
  <dc:title>УТВЕРЖДАЮ</dc:title>
</cp:coreProperties>
</file>