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Список лиц, приглашаемых </w:t>
      </w:r>
      <w:r>
        <w:rPr>
          <w:szCs w:val="28"/>
          <w:lang w:val="ru-RU"/>
        </w:rPr>
        <w:t>8</w:t>
      </w:r>
      <w:r>
        <w:rPr>
          <w:szCs w:val="28"/>
        </w:rPr>
        <w:t xml:space="preserve"> </w:t>
      </w:r>
      <w:r>
        <w:rPr>
          <w:szCs w:val="28"/>
          <w:lang w:val="ru-RU"/>
        </w:rPr>
        <w:t>декабря</w:t>
      </w:r>
      <w:r>
        <w:rPr>
          <w:szCs w:val="28"/>
        </w:rPr>
        <w:t xml:space="preserve">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е Совета по содействию развитию конкур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234"/>
        <w:gridCol w:w="5732"/>
      </w:tblGrid>
      <w:tr>
        <w:trPr>
          <w:trHeight w:val="31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овета по содействию развитию конкурен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Филипп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убернатор Новосибирской области, </w:t>
            </w:r>
            <w:r>
              <w:rPr/>
              <w:t xml:space="preserve"> председатель Совета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к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вый заместитель Председателя Правительства Новосибирской области,</w:t>
            </w:r>
            <w:r>
              <w:rPr>
                <w:rFonts w:eastAsia="Calibri"/>
                <w:lang w:eastAsia="en-US"/>
              </w:rPr>
              <w:t xml:space="preserve"> заместитель председателя Совета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гаче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лентин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министра экономического развития Новосибирской области, секретарь Совета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ск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ннадь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некоммерческого партнерства «Национальный центр общественного контроля в сфере жилищно-коммунального хозяйства «ЖКХ. Контроль – Новосибирск»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модьяр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й Равиль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департамента по тарифам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над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Иван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зидент Новосибирской городской торгово-промышленной палаты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седатель Новосибирского областного отделения общероссийской общественной организации малого и среднего предпринимательства «ОПОРА РОССИИ» (по 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м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лава Новосибирского района Новосибирской области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р строительства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це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Геннадь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департамента физической культуры и спорта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о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Бенидиктович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енеральный директор открытого акционерного общества «Технопарк Новосибирского Академгородка» (по 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то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ститель председателя общественной организации «Новосибирская областная ассоциация врачей», главный врач государственного бюджетного учреждения здравоохранения Новосибирской области «Городская поликлиника № 20» (по 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олномоченный по защите прав предпринимателей в Новосибирской области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ям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Рашидовн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иректор кластера биомедицины и биотехнологий открытого акционерного общества «Технопарк Новосибирского Академгородка»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ма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вл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ститель Председателя Президиума Совета муниципальных образований Новосибирской области, Глава Карасукского района Новосибирской области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а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Николаевич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седатель Новосибирского областного  отделения общероссийской общественной организации «Деловая Россия» (по 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юбан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асиль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член Правительства Новосибирской области – руководитель департамента информатизации и развития телекоммуникационных технологий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Иван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здравоохранения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втономной некоммерческой организации «Институт социальных систем и технологий»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е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етровн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ститель руководителя Управления Федеральной антимонопольной службы по Новосибирской области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Те Су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р жилищно-коммунального хозяйства и энергетики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ик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ригорь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/>
              <w:t>Глава администрации рабочего поселка Кольцово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ван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инистр культуры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Евгень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эр города Новосибирска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Анатольевич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зидент Новосибирской торгово-промышленной палаты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л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Карп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зидент общественной организации «Межрегиональная ассоциация руководителей предприятий» (по 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234"/>
        <w:gridCol w:w="5732"/>
      </w:tblGrid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итч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седатель правления некоммерческого партнерства «Новосибирская ассоциация туристских организаций»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н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тальевн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Председателя Правительства Новосибирской области – министр экономического развития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люб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инистр образования, науки и инновационной политики Новосибирской области 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ё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Иван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саморегулируемой организации «Транспортный Союз Сибири»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чальник государственной жилищной инспекции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ндре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заместитель Председателя Правительства Новосибирской области – министр сельского хозяйства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осиф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оциального развития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ибирского регионального отделения межрегиональной общественной организации «Ассоциация молодых предпринимателей России»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гуз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Евгень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чальник контрольного управления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н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инистр промышленности, торговли и развития предпринимательства Новосибирской области 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тон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овосибирской областной общественной организации «Ассоциация руководителей сельскохозяйственных предприятий»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инистр транспорта и дорожного хозяйства Новосибирской области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б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Николаевн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правам человека в Новосибирской области (по согласованию)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охвост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Геннадь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ительства Новосибирской области –руководитель департамента имущества и земельных отношений Новосибирской обла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234"/>
        <w:gridCol w:w="5732"/>
      </w:tblGrid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щиты прав потребителей Управления Федеральной службы по надзору в сфере защиты прав потребителей и благополучия человека по Новосибирской области (по согласованию).</w:t>
            </w:r>
          </w:p>
        </w:tc>
      </w:tr>
      <w:tr>
        <w:trPr>
          <w:trHeight w:val="31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иков Лев Николаевич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й политики и территориального развития экономики министерства экономического развития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2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2;Times New Roman" w:hAnsi="2;Times New Roman" w:cs="2;Times New Roman"/>
      </w:rPr>
    </w:pPr>
    <w:r>
      <w:rPr>
        <w:rFonts w:cs="2;Times New Roman" w:ascii="2;Times New Roman" w:hAnsi="2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Newshead1">
    <w:name w:val="newshead1"/>
    <w:qFormat/>
    <w:rPr>
      <w:b/>
      <w:bCs/>
      <w:color w:val="598C93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  <w:textAlignment w:val="auto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9:00Z</dcterms:created>
  <dc:creator>paon</dc:creator>
  <dc:description/>
  <cp:keywords/>
  <dc:language>en-US</dc:language>
  <cp:lastModifiedBy>Волощук Наталья Анатольевна</cp:lastModifiedBy>
  <cp:lastPrinted>2015-11-26T14:16:00Z</cp:lastPrinted>
  <dcterms:modified xsi:type="dcterms:W3CDTF">2015-11-30T09:16:00Z</dcterms:modified>
  <cp:revision>10</cp:revision>
  <dc:subject/>
  <dc:title/>
</cp:coreProperties>
</file>