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501"/>
        <w:gridCol w:w="3876"/>
      </w:tblGrid>
      <w:tr>
        <w:trPr/>
        <w:tc>
          <w:tcPr>
            <w:tcW w:w="60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50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8"/>
                <w:szCs w:val="8"/>
                <w:lang w:val="de-DE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val="de-DE"/>
              </w:rPr>
            </w:r>
          </w:p>
        </w:tc>
        <w:tc>
          <w:tcPr>
            <w:tcW w:w="38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  <w:t>О состоянии социально значимого рынка Новосибирской области по развитию конкуренции  «Розничная торговля» в 2017 – 2018 годах</w:t>
      </w:r>
    </w:p>
    <w:p>
      <w:pPr>
        <w:pStyle w:val="Normal"/>
        <w:tabs>
          <w:tab w:val="clear" w:pos="708"/>
          <w:tab w:val="left" w:pos="2410" w:leader="none"/>
        </w:tabs>
        <w:ind w:right="-369" w:hanging="0"/>
        <w:jc w:val="both"/>
        <w:rPr/>
      </w:pPr>
      <w:r>
        <w:rPr/>
      </w:r>
    </w:p>
    <w:p>
      <w:pPr>
        <w:pStyle w:val="Normal"/>
        <w:ind w:right="-369" w:hanging="0"/>
        <w:jc w:val="center"/>
        <w:rPr/>
      </w:pPr>
      <w:r>
        <w:rPr/>
      </w:r>
    </w:p>
    <w:p>
      <w:pPr>
        <w:pStyle w:val="Normal"/>
        <w:ind w:right="-369" w:hanging="0"/>
        <w:jc w:val="center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  <w:tab/>
        <w:t>Конкуренция на товарных рынках является одним из важнейших факторов улучшения экономической ситуации как в целом по стране, так и на уровне региона. Одной из основных задач в этом направлении является создание условий для формирования благоприятной конкурентной среды.</w:t>
      </w:r>
    </w:p>
    <w:p>
      <w:pPr>
        <w:pStyle w:val="Normal"/>
        <w:ind w:right="-2" w:hanging="0"/>
        <w:jc w:val="both"/>
        <w:rPr/>
      </w:pPr>
      <w:r>
        <w:rPr/>
        <w:tab/>
        <w:t>В соответствии со Стандартом развития конкуренции в субъектах Российской Федерации, направленным на создание условий для развития конкуренции между хозяйствующими субъектами в сферах деятельности экономики, поддержки и защиты субъектов малого и среднего предпринимательства, а также устранение административных барьеров «Розничная торговля» отнесена к перечню социально значимых рынков Новосибирской области по развитию конкуренции.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ительский рынок и сфера услуг обеспечивают население потребительскими товарами и услугами, а также играют важную роль в решении социальных проблем, обеспечивая создание дополнительных рабочих мест, рост занятости и повышение благосостояния населения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 xml:space="preserve">Торговля в нашей области продолжает оставаться лидером по обеспечению занятости населения, в ней работает более 264 тысяч человек, которые ежедневно обеспечивают товарами и услугами около 2,6 миллионов человек жителей и гостей Новосибирской области.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егодня, в Новосибирской области сформирована развитая торговая отрасль, характеризующаяся современными форматами торговли с широким товарным ассортиментом, высокой обеспеченностью населения торговыми площадями.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 территории Новосибирской области торговое обслуживание населения осуществляют 32,7 тыс. объектов потребительского рынка, в том числе 12,1 тыс. стационарных розничных предприятий, 2,5 тыс. общедоступных предприятий общественного питания, 1,1 тыс. предприятий оптовой торговли, около 4,5 тыс. нестационарных объектов и другие объекты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>По данным Новосибирскстат по итогам 2017 года: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rFonts w:eastAsia="Calibri"/>
          <w:b/>
          <w:lang w:eastAsia="en-US"/>
        </w:rPr>
        <w:t>Оборот розничной торговли</w:t>
      </w:r>
      <w:r>
        <w:rPr>
          <w:rFonts w:eastAsia="Calibri"/>
          <w:lang w:eastAsia="en-US"/>
        </w:rPr>
        <w:t xml:space="preserve"> за 2017 год составил 473,4 млрд. рублей с индексом физического объема к уровню 2016 года 102,5%.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ельный вес оборота розничной торговли НСО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- в общероссийском обороте составил 1,6% (18 место),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 xml:space="preserve">- в СФО – 16,2 % (второе место).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борот розничной торговли за 6 месяцев 2018 года</w:t>
      </w:r>
      <w:r>
        <w:rPr>
          <w:rFonts w:eastAsia="Calibri"/>
          <w:lang w:eastAsia="en-US"/>
        </w:rPr>
        <w:t xml:space="preserve"> составил 234,9 млрд. рублей, с индексом физического объема оборота в сопоставимых ценах к аналогичному периоду 2017 года – 104,8%.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дельный вес оборота розничной торговли НСО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>
          <w:rFonts w:eastAsia="Calibri"/>
          <w:lang w:eastAsia="en-US"/>
        </w:rPr>
        <w:tab/>
        <w:t xml:space="preserve">- в общероссийском обороте составил 1,6% (17 место), 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- в СФО – 16,5 % (второе место).</w:t>
      </w:r>
    </w:p>
    <w:p>
      <w:pPr>
        <w:pStyle w:val="Normal"/>
        <w:autoSpaceDE w:val="true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 xml:space="preserve">Одним из показателей развития потребительского рынка является </w:t>
      </w:r>
      <w:r>
        <w:rPr>
          <w:b/>
        </w:rPr>
        <w:t>обеспеченность населения площадями торговых объектов</w:t>
      </w:r>
      <w:r>
        <w:rPr/>
        <w:t xml:space="preserve">. Так сегодня обеспеченность населения площадями стационарных торговых объектов на 1000 жителей в области  составляет 1 155 кв.м (при нормативе минимальной обеспеченности площадью торговых объектов 552 кв.м). 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 xml:space="preserve">Самые высокие показатели обеспеченности торговыми площадями на 1000 жителей сложились в: 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 xml:space="preserve">г. Новосибирске – 1 497,2 кв.м (при нормативе – 593,7 кв.м), 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>г. Бердске – 1 153,8 кв.м (при нормативе – 516,1 кв.м),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 xml:space="preserve">г. Искитиме – 1 419,9 кв.м (при нормативе – 519,2 кв.м), 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>Сузунском районе – 830,8 кв.м (при нормативе 450,9 кв.м),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 xml:space="preserve">Ордынском районе – 901,0 кв.м (при нормативе – 495,0 кв.м). 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>Лишь в Северном районе фактическая обеспеченность не достигает уровня установленного норматива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авительством Новосибирской области проводятся мероприятия, направленные на развитие торговых объектов разных форматов, увеличение конкуренции, создание более комфортной среды для потребителей и расширение каналов сбыта для российских и региональных товаропроизводителей.</w:t>
      </w:r>
    </w:p>
    <w:p>
      <w:pPr>
        <w:pStyle w:val="Normal"/>
        <w:autoSpaceDE w:val="true"/>
        <w:spacing w:lineRule="auto" w:line="276"/>
        <w:ind w:firstLine="709"/>
        <w:jc w:val="both"/>
        <w:rPr/>
      </w:pPr>
      <w:r>
        <w:rPr/>
        <w:t>Торговые сети относятся к современным форматам торговли, оказывающим положительное влияние на развитие региональной экономики при условии обеспечения нормальных условий для несетевых торговых форматов.</w:t>
      </w:r>
    </w:p>
    <w:p>
      <w:pPr>
        <w:pStyle w:val="Normal"/>
        <w:autoSpaceDE w:val="true"/>
        <w:spacing w:lineRule="auto" w:line="276" w:before="0" w:after="0"/>
        <w:ind w:firstLine="709"/>
        <w:contextualSpacing/>
        <w:jc w:val="both"/>
        <w:rPr/>
      </w:pPr>
      <w:r>
        <w:rPr/>
        <w:t xml:space="preserve">На территории Новосибирской области работает </w:t>
      </w:r>
      <w:r>
        <w:rPr>
          <w:bCs/>
          <w:iCs/>
        </w:rPr>
        <w:t>около 100</w:t>
      </w:r>
      <w:r>
        <w:rPr>
          <w:b/>
          <w:bCs/>
          <w:i/>
          <w:iCs/>
        </w:rPr>
        <w:t xml:space="preserve"> </w:t>
      </w:r>
      <w:r>
        <w:rPr/>
        <w:t>крупных и средних сетевых компаний международного, федерального и регионального значений, реализующих продовольственные и непродовольственные товары.  Население области обслуживают 25 гипермаркетов, более 800 супермаркетов и универсамов, более 100 дискаунтеров, порядка 400 минимаркетов, основная часть из них принадлежит сетевому продовольственному ритейлу. Крупноформатная розница в основном расположена в городе Новосибирске. В последние годы небольшие форматы (дискаунтеры, универсамы, супермаркеты и др.) осваивают другие муниципальные образования области, размещаясь, в основном, в районных центрах и городах.</w:t>
      </w:r>
    </w:p>
    <w:p>
      <w:pPr>
        <w:pStyle w:val="Normal"/>
        <w:autoSpaceDE w:val="true"/>
        <w:spacing w:lineRule="auto" w:line="276" w:before="0" w:after="0"/>
        <w:ind w:firstLine="709"/>
        <w:contextualSpacing/>
        <w:jc w:val="both"/>
        <w:rPr/>
      </w:pPr>
      <w:r>
        <w:rPr/>
        <w:t>Розничные торговые сети формируют более 52,0% оборота розничной торговли торгующих организаций.</w:t>
      </w:r>
    </w:p>
    <w:p>
      <w:pPr>
        <w:pStyle w:val="Normal"/>
        <w:autoSpaceDE w:val="true"/>
        <w:spacing w:lineRule="auto" w:line="276" w:before="0" w:after="0"/>
        <w:ind w:firstLine="709"/>
        <w:contextualSpacing/>
        <w:jc w:val="both"/>
        <w:rPr/>
      </w:pPr>
      <w:r>
        <w:rPr/>
        <w:t>Наибольшее количество магазинов в регионе открыты торговыми сетями «Магнит» (162),  «Мария-Ра» (174), федеральной сетью  «Пятерочка» (102),  Торговые сети способствуют привлечению инвестиций, и сами являются важными инвесторами для экономики нашей области. Создаются новые рабочие места, покупателям предлагается широкий ассортимент товаров по конкурентноспособным ценам.</w:t>
      </w:r>
    </w:p>
    <w:p>
      <w:pPr>
        <w:pStyle w:val="Normal"/>
        <w:autoSpaceDE w:val="true"/>
        <w:spacing w:lineRule="auto" w:line="276" w:before="0" w:after="0"/>
        <w:ind w:firstLine="709"/>
        <w:contextualSpacing/>
        <w:jc w:val="both"/>
        <w:rPr/>
      </w:pPr>
      <w:r>
        <w:rPr/>
        <w:t xml:space="preserve">В 2017 г. и 1 полугодии 2018 г. торговыми сетями «Лента», Торговый Холдинг «Сибирский Гигант», «Магнит», «Компания Холидей», «Пятерочка», и др. открыты розничные магазины форматов гипермаркет, супермаркет и дискаунтер в Болотнинском, Каргатском, Колыванском, куйбышевском, Кыштовском, Северном, Мошковском, Тогучинском, Искитимском, Барабинском, Маслянинском, Новосибирском и др. районах области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Несмотря на развитие крупноформатных объектов торговли, сохранился рост открываемых магазинов формата «у дома», работу которых организуют как торговые сети (например, торговые сети «Ярче», «Магнит», «Лидер экономии», «Мария РА»  и т.д.), так и представители малого и среднего бизнеса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Ежегодно, в целях развития нестационарных и мобильных объектов торговли и удовлетворения потребности населения в товарах и услугах летних кафе и площадок, на территории Новосибирской области реализуются мероприятия по организации работы мелкорозничной торговой сети в весенне-летний период. В весенне-летний период 2018 года дополнительно открыто 1810 объектов торговли и услуг, в том числе объектов торговли - 1614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о состоянию на 01.08. 2018 года в регионе работает 12 розничных рынков, из них в г Новосибирске – 3. В перспективный план размещения розничных рынков города Новосибирска внесены три перспективные площадки для размещения сельскохозяйственных рынков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дним из наиболее важных направлений деятельности по развитию конкуренции является организация и проведение совместно с администрациями муниципальных районов и городских округов различных ярмарок и расширенных продаж. Для участия в ярмарках максимально привлекаются сельскохозяйственные предприятия, предприятия пищевой и перерабатывающей промышленности, а также крестьянско-фермерские хозяйства, садоводы и огородник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егодня на территории области проведено более 1149 ярмарочных мероприятий, в том числе 7 оптово-розничных универсальных ярмарок в городах Чулыме, Каргате, рабочих поселках Линево, Сузуне, Маслянино, селах Убинское, Довольное. В оптово-розничных универсальных ярмарках приняли участие 957 предприятия пищевой и перерабатывающей промышленности, сельхозтоваропроизводителей, организаций торговли из 30 муниципальных районов и городских округов области. Товарооборот ярмарок превысил 24 млн. рублей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г. Новосибирске в ежедневном режиме работают 3 социальные ярмарки (Областная социальная ярмарка, и 2 городские социальные продовольственные ярмарки). На социальных ярмарках организовано более 120 торговых отделов для реализации жителям продуктов питания по ценам на 15-25 % ниже средних розничных цен, сложившихся на территории Новосибирской области. Товарооборот трех социальных ярмарок в первом полугодии 2018 года составил 0,5 млрд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овместно с администрациями муниципальных районов и городских округов Новосибирской области созданы все условия для реализации излишков продовольствия населением, фермерскими и личными хозяйствами, садоводами и огородниками. В 2018 году всего местным товаропроизводителям на рынках, ярмарках и иных местах торговли Новосибирской области ежемесячно в среднем предоставляется 4,0 тыс. торговых мест, из них 1,3 тыс. в городе Новосибирске. </w:t>
      </w:r>
      <w:r>
        <w:rPr>
          <w:i/>
        </w:rPr>
        <w:t>(по данным статистики, фактическое использование торговых мест на рынках – 70%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осенний сезон, начиная с сентября 2018 года, в период массовой уборки урожая, традиционно на территории города Новосибирска, дополнительно будут открыты около 40 мест в жилых массивах и у овощехранилищ для реализации излишков картофеля и овощей, в том числе садоводами и огородниками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В соответствии со Стандартом Развития конкуренции в РФ к целевым показателям мероприятий по содействию развитию конкуренции социально-значимого рынка «Розничная торговля» на территории Новосибирской области относятся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1. 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2. Доля оборота розничной торговли, осуществляемой на розничных рынках и ярмарках, в структуре оборота розничной торговли по формам торговли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3. Доля хозяйствующих субъектов в общем числе опрошенных, считающих, что состояние конкурентной среды в розничной торговле улучшилось за истекший год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4. Доля хозяйствующих субъектов в общем числе опрошенных, считающих, что антиконкурентных действий областных исполнительных органов государственной власти и местного самоуправления в сфере розничной торговли стало меньше за истекший год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1. </w:t>
      </w:r>
      <w:r>
        <w:rPr>
          <w:b/>
        </w:rPr>
        <w:t>Доля оборота магазинов шаговой доступности (магазинов у дома) в структуре оборота розничной торговли по формам торговли</w:t>
      </w:r>
      <w:r>
        <w:rPr/>
        <w:t xml:space="preserve"> (в фактически действовавших ценах) составила в 2017 году </w:t>
      </w:r>
      <w:r>
        <w:rPr>
          <w:b/>
        </w:rPr>
        <w:t>45%</w:t>
      </w:r>
      <w:r>
        <w:rPr/>
        <w:t>. (плановое значение на 2017 год 20,2%, на 2018 год 20,5%.) В действующем законодательстве отсутствует определение «магазина шаговой доступности», в связи с чем, Минпромторгом НСО приводятся оценочные данные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 учетом продолжающейся динамики открытия торговых объектов формата «магазина у дома», в том числе  федеральными торговыми сетями - Пятерочка, Магнит, Ярче, Мария РА, Метро Кэш энд Керри (Фасоль) </w:t>
      </w:r>
      <w:r>
        <w:rPr>
          <w:i/>
        </w:rPr>
        <w:t xml:space="preserve">(общее количество в </w:t>
        <w:br/>
        <w:t>1 полугодии 2018 года составило более 70 магазинов)</w:t>
      </w:r>
      <w:r>
        <w:rPr/>
        <w:t xml:space="preserve"> по итогам 2018 прогнозирует сохранение тенденции и дальнейший рост доли оборота магазинов шаговой доступности (магазинов у дома) в структуре оборота розничной торговли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2. В соответствии со Стандартом развития конкуренции в субъектах Российской Федерации, «Дорожной картой достижения целевых значений показателей мероприятий по содействию конкуренции на территории Новосибирской области до 2018 года» значение целевого показателя «</w:t>
      </w:r>
      <w:r>
        <w:rPr>
          <w:b/>
        </w:rPr>
        <w:t>Доля оборота розничной торговли, осуществляемой на розничных рынках и ярмарках, в структуре оборота розничной торговли по формам торговли</w:t>
      </w:r>
      <w:r>
        <w:rPr/>
        <w:t xml:space="preserve">» было запланировано </w:t>
      </w:r>
      <w:r>
        <w:rPr>
          <w:b/>
        </w:rPr>
        <w:t>в 2017 году на уровне 13,1%</w:t>
      </w:r>
      <w:r>
        <w:rPr/>
        <w:t xml:space="preserve"> , в 2018 году – 20%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 учетом широкого развития в Новосибирской области ярмарочной деятельности, </w:t>
      </w:r>
      <w:r>
        <w:rPr>
          <w:b/>
        </w:rPr>
        <w:t>по оценке Минпромторга НСО,</w:t>
      </w:r>
      <w:r>
        <w:rPr/>
        <w:t xml:space="preserve"> доля оборота розничной торговли, осуществляемой на розничных рынках и ярмарках, в структуре оборота розничной торговли по формам торговли в 2017 году </w:t>
      </w:r>
      <w:r>
        <w:rPr>
          <w:b/>
        </w:rPr>
        <w:t xml:space="preserve">составила 3,5%.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  <w:t>Запланированный показатель не достигнут. Основные причины в следующем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По данным территориального органа Федеральной службы государственной статистики по Новосибирской области, оборот розничной торговли в  2017 году на 98,7% формировался торгующими организациями, индекс физического объема оборота розничной торговли торгующих организаций составил 101,9%. Среди торгующих организаций наибольшая доля приходится на оборот крупных организаций и субъектов среднего предпринимательства – 55,6%, на малые предприятия (включая микропредприятия) и индивидуальных предпринимателей, реализующих товары вне рынка – 43,1%. Доля продаж товаров на розничных рынках и ярмарках составила 1,3%. 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Тенденция к снижению оборота продаж товаров на розничных рынках и ярмарках наблюдается во всех регионах Российской Федерации  и СФО еще начиная с 2005 года.  </w:t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713"/>
        <w:gridCol w:w="714"/>
        <w:gridCol w:w="714"/>
        <w:gridCol w:w="714"/>
        <w:gridCol w:w="715"/>
        <w:gridCol w:w="713"/>
        <w:gridCol w:w="714"/>
        <w:gridCol w:w="714"/>
        <w:gridCol w:w="714"/>
        <w:gridCol w:w="715"/>
      </w:tblGrid>
      <w:tr>
        <w:trPr>
          <w:cantSplit w:val="true"/>
        </w:trPr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/>
              <w:br/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</w:tr>
      <w:tr>
        <w:trPr>
          <w:cantSplit w:val="true"/>
        </w:trPr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  <w:br/>
              <w:t xml:space="preserve">розничной </w:t>
              <w:br/>
              <w:t xml:space="preserve">торговли </w:t>
              <w:br/>
              <w:t>торгую-</w:t>
              <w:br/>
              <w:t>щих орга-</w:t>
              <w:br/>
              <w:t>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</w:t>
              <w:br/>
              <w:t>на роз-</w:t>
              <w:br/>
              <w:t xml:space="preserve">ничных </w:t>
              <w:br/>
              <w:t>рынках и ярмарк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  <w:br/>
              <w:t xml:space="preserve">розничной </w:t>
              <w:br/>
              <w:t xml:space="preserve">торговли </w:t>
              <w:br/>
              <w:t>торгую-</w:t>
              <w:br/>
              <w:t>щих орга-</w:t>
              <w:br/>
              <w:t>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</w:t>
              <w:br/>
              <w:t>на роз-</w:t>
              <w:br/>
              <w:t xml:space="preserve">ничных </w:t>
              <w:br/>
              <w:t>рынках и ярмарка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  <w:br/>
              <w:t xml:space="preserve">розничной </w:t>
              <w:br/>
              <w:t xml:space="preserve">торговли </w:t>
              <w:br/>
              <w:t>торгую-</w:t>
              <w:br/>
              <w:t>щих орга-</w:t>
              <w:br/>
              <w:t>низаци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</w:t>
              <w:br/>
              <w:t>на роз-</w:t>
              <w:br/>
              <w:t xml:space="preserve">ничных </w:t>
              <w:br/>
              <w:t>рынках и ярмарк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  <w:br/>
              <w:t xml:space="preserve">розничной </w:t>
              <w:br/>
              <w:t xml:space="preserve">торговли </w:t>
              <w:br/>
              <w:t>торгую-</w:t>
              <w:br/>
              <w:t>щих орга-</w:t>
              <w:br/>
              <w:t>низаций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</w:t>
              <w:br/>
              <w:t>на роз-</w:t>
              <w:br/>
              <w:t xml:space="preserve">ничных </w:t>
              <w:br/>
              <w:t>рынках и ярмарках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</w:t>
              <w:br/>
              <w:t xml:space="preserve">розничной </w:t>
              <w:br/>
              <w:t xml:space="preserve">торговли </w:t>
              <w:br/>
              <w:t>торгую-</w:t>
              <w:br/>
              <w:t>щих орга-</w:t>
              <w:br/>
              <w:t>низаци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а </w:t>
              <w:br/>
              <w:t>на роз-</w:t>
              <w:br/>
              <w:t xml:space="preserve">ничных </w:t>
              <w:br/>
              <w:t>рынках и ярмарках</w:t>
            </w:r>
          </w:p>
        </w:tc>
      </w:tr>
      <w:tr>
        <w:trPr>
          <w:trHeight w:val="466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pаци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бирский </w:t>
              <w:br/>
              <w:t>федеральный округ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Алта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айский кра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ий кра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еровская обла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Новосибирская обла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7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0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,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7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,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8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1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8,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,3</w:t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>Наибольшее снижение произошло в период 2008 - 2011 года в связи с изменением законодательства, регулирующего работу розничных рынков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связи с ужесточением требований к организации розничных рынков происходило уменьшение их количества, путём преобразования в другие форматы торговли или ликвидации. </w:t>
      </w:r>
    </w:p>
    <w:p>
      <w:pPr>
        <w:pStyle w:val="Normal"/>
        <w:spacing w:lineRule="auto" w:line="276"/>
        <w:jc w:val="both"/>
        <w:rPr/>
      </w:pPr>
      <w:r>
        <w:rPr/>
        <w:tab/>
        <w:t>Так на территории региона функционировало в 2007 году 160 рынков, в 2009 - 108 рынков, в 2011 - 92 рынка.  На момент принятия Стандарта развития конкуренции в субъектах Российской Федерации, в 2015 году работало 15 розничных рынков,  в 2017 – 11 розничных рынков (сокращение к 2015 году 4 рынка).</w:t>
      </w:r>
    </w:p>
    <w:p>
      <w:pPr>
        <w:pStyle w:val="Normal"/>
        <w:spacing w:lineRule="auto" w:line="276"/>
        <w:jc w:val="both"/>
        <w:rPr/>
      </w:pPr>
      <w:r>
        <w:rPr/>
        <w:tab/>
        <w:t>Вместе с тем, учитывая значительное количество проводимых ярмарочных мероприятий на территории Новосибирской области оборот которых, по нашему мнению, Новосибирскстатом не учитывается в полном объеме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настоящее время Минпромторгом НСО совместно с Новосибирскстатом, органами местного самоуправления реализуются  мероприятия, направленные на оптимизацию учета розничного товарооборота ярмарочных мероприятий. Уточненная информация о количестве ярмарочных мероприятий и количестве торговых мест на ярмарках будет направляться органами местного самоуправления в Новосибирскстат для актуализации данных по уже проведенным ярмаркам. (1149 ярмарок)  </w:t>
      </w:r>
    </w:p>
    <w:p>
      <w:pPr>
        <w:pStyle w:val="Normal"/>
        <w:spacing w:lineRule="auto" w:line="276"/>
        <w:jc w:val="both"/>
        <w:rPr/>
      </w:pPr>
      <w:r>
        <w:rPr/>
        <w:tab/>
        <w:t>При этом мы считаем, что достижение показателя до уровня 20% в 2018 году, запланированного на основании требований Стандарта Развития конкуренции,  не представляется возможным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Учитывая общую ситуации по Российской Федерации по обороту розничной торговли, осуществляемой на розничных рынках и ярмарках, в структуре оборота розничной торговли, предлагаем министерству экономического развития Новосибирской области инициировать внесение изменений в Стандарт развития конкуренции в субъектах Российской Федерации, в части снижения планового значения целевого показателя «Доля оборота розничной торговли, осуществляемой на розничных рынках и ярмарках, в структуре оборота розничной торговли по формам торговли» до уровня 4,6%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3. </w:t>
      </w:r>
      <w:r>
        <w:rPr>
          <w:b/>
        </w:rPr>
        <w:t>Доля хозяйствующих субъектов в общем числе опрошенных, считающих, что состояние конкурентной среды в розничной торговле улучшилось.</w:t>
      </w:r>
      <w:r>
        <w:rPr/>
        <w:t xml:space="preserve"> В  2017 году этот показатель составил  </w:t>
      </w:r>
      <w:r>
        <w:rPr>
          <w:b/>
        </w:rPr>
        <w:t>38,2%</w:t>
      </w:r>
      <w:r>
        <w:rPr/>
        <w:t xml:space="preserve"> (при плановом значении 47,9%).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тчетные данные формируются на основании официальных данных Новосибирскстат «Сведения о деловой активности предприятий розничной торговли по Новосибирской области». Опрос проводится в соответствии с утвержденной ведомственной методико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Для достижения данного показателя в 2018 году Минпромторгом НСО проводится персональная работа с респондентами опроса, в том числе во взаимодействии с общественными организациями НРО ООО МСП "ОПОРА РОССИИ", районными Советами предпринимателей и т.д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4</w:t>
      </w:r>
      <w:r>
        <w:rPr>
          <w:b/>
        </w:rPr>
        <w:t>. Доля хозяйствующих субъектов в общем числе опрошенных, считающих, что антиконкурентных действий областных исполнительных органов государственной власти и местного самоуправления в сфере розничной торговли стало меньше.</w:t>
      </w:r>
      <w:r>
        <w:rPr/>
        <w:t xml:space="preserve"> В 2017 году этот показатель составил </w:t>
      </w:r>
      <w:r>
        <w:rPr>
          <w:b/>
        </w:rPr>
        <w:t>14,5%</w:t>
      </w:r>
      <w:r>
        <w:rPr/>
        <w:t xml:space="preserve"> (при плановом значении 5,3%). Отчетные данные формируются так же на основании официальных данных Новосибирскстат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 2018 году проведение мероприятий, направленных на создание условий для формирования благоприятной конкурентной среды будет продолжено так же во взаимодействии с хозяйствующими субъектами, общественными организация и профессиональными объединениями. В этих целях для малого и среднего бизнеса проводятся различные семинары, тренинги, круглые столы и т.д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Так же отмечаем, что на территории Новосибирской области, реализуется ведомственная целевая программа «Развитие торговли на территории Новосибирской области на 2015-2019 годы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Мероприятиями, финансируемыми из областного бюджета Новосибирской области, являются организация и проведение ярмарок товаропроизводителей и субъектов малого и среднего предпринимательства, а так же поддержка хозяйствующих субъектов, осуществляющих торговлю в малых и отдаленных селах Новосибирской области, в том числе с использованием мобильных объектов торговли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сего по итогам 2017 года субсидию на компенсацию части транспортных расходов по доставке товаров первой необходимости в отдаленные села, начиная с 11 км от районных центров получили 59 хозяйствующих субъекта на общую сумму 9 000,0 рублей. Благодаря государственной поддержке, торговые организации обеспечивают бесперебойное снабжение жителей 432 населенных пунктов, расположенных за 11 км от районных центров. В 454 розничных магазинах и 6 автолавках обеспечено наличие утвержденного ассортимента товаров первой необходимости с уровнем цен, не превышающим среднестатистические цены по Новосибирской области, что улучшило качество жизни сельского населения. В 2018 году на предоставление субсидий запланировано 11000,0 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ализации ведомственной целевой программы способствует развитию конкуренции, особенно на сельских территориях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Реализация на территории региона комплекса мер социального, экономического, информационного и организационного характера, направлена  на содействие развитию многоформатной инфраструктуры потребительского рынка, способствует наиболее полному удовлетворению покупательского спроса, созданию более комфортной среды для потребителей, расширению каналов сбыта для российских и региональных товаропроизводителей и недопущению дефицита и необоснованного роста цен на товары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Минпромторгом НСО при формировании проекта  Стратегии развития Новосибирской области до 2030 года предложено  одним из приоритетных направлений развития в сфере потребительского рынка считать создание условий для развития конкуренции и содействие развитию многоформатной торговли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Дополнительно за Минпромторгом НСО в 2018 году планируется закрепить, в соответствии с перечнем рынков сформированных ФАС России для содействия конкуренции следующие рынки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 «розничная продажа нефтепродуктов»,</w:t>
      </w:r>
    </w:p>
    <w:p>
      <w:pPr>
        <w:pStyle w:val="Normal"/>
        <w:jc w:val="both"/>
        <w:rPr/>
      </w:pPr>
      <w:r>
        <w:rPr/>
        <w:tab/>
        <w:t>- «легкая промышленность»,</w:t>
      </w:r>
    </w:p>
    <w:p>
      <w:pPr>
        <w:pStyle w:val="Normal"/>
        <w:jc w:val="both"/>
        <w:rPr/>
      </w:pPr>
      <w:r>
        <w:rPr/>
        <w:tab/>
        <w:t>- «розничная торговля лекарственными препаратами и изделиями медицинского назначения и сопутствующими товарами» (соисполнители с Минздравом НСО).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>Документы и мероприятия Минпромторга НСО, способствующие развитию конкуренции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autoSpaceDE w:val="true"/>
        <w:spacing w:lineRule="auto" w:line="276"/>
        <w:jc w:val="center"/>
        <w:rPr/>
      </w:pPr>
      <w:r>
        <w:rPr/>
        <w:t>НПА: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1. Внесены изменения в приказ министерства промышленности, торговли и развития предпринимательства Новосибирской области от 24.01.2011 № 10 «О порядке разработки и утверждения органами местного самоуправления в Новосибирской области схемы размещения нестационарных торговых объектов»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2. Внесены изменения в постановление Правительства Новосибирской области от 14 июля 2011 г. № 303-п «Об утверждении порядка организации ярмарок на территории Новосибирской области и продажи товаров (выполнения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>работ, оказания услуг) на них»;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3. Постановлением Правительства Новосибирской области внесены изменения в постановление Правительства Новосибирской области от 04.04.2017 № 129-п «Об утверждении перечня отдаленных или труднодоступных местностей Новосибирской области, на территории которых организации и индивидуальные предприниматели вправе осуществлять расчеты без применения контрольно-кассовой техники»;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4. Постановлением Правительства Новосибирской области внесены изменения в постановление Правительства Новосибирской области от 04.04.2017 130-п «Об утверждении перечня удаленных от сетей связи местностей Новосибирской области, на территории которых пользователи могут применять контрольно-кассовую технику в режиме, не предусматривающем обязательной передачи фискальных документов в налоговые органы в электронной форме через оператора фискальных данных;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5. Проводится оценка регулирующего воздействия проекта постановления Правительства Новосибирской области о внесении изменений в постановление Правительства Новосибирской области от 23.04.201 № 212-п « Об утверждении порядка предоставления за счет средств областного бюджета новосибирской области субсидий хозяйствующим субъектам, осуществляющим торговую деятельность на территории новосибирской области, на компенсацию части транспортных расходов по доставке товаров первой необходимости в отдаленные села, начиная с 11 километра от районных центров»;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6. реализуется ВЦП "Развитие торговли на территории Новосибирской области на 2015 - 2019 годы".</w:t>
      </w:r>
    </w:p>
    <w:p>
      <w:pPr>
        <w:pStyle w:val="Normal"/>
        <w:autoSpaceDE w:val="true"/>
        <w:spacing w:lineRule="auto" w:line="276"/>
        <w:jc w:val="both"/>
        <w:rPr/>
      </w:pPr>
      <w:r>
        <w:rPr/>
        <w:tab/>
        <w:t>Разрабатывается ведомственная целевая программа "Развитие торговли на территории Новосибирской области на 2020 - 2025 годы"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7. Сформирован и в настоящее время находится на согласовании в управлении Росалкогольрегулирования перечень населённых пунктов Новосибирской области, в которых отсутствует доступ к информационно – телекоммуникационной сети «Интернет» (передача информации в ЕГАИС)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Мероприятия: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>- широкая ярмарочная деятельность, в том числе зональные оптово-розничные универсальные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>-</w:t>
      </w:r>
      <w:r>
        <w:rPr/>
        <w:t> создание дополнительных торговых мест на рынках и в специально отведенных местах для товаропроизводителей и владельцев личных и подсобных хозяйств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- содействие открытию магазинов в сельской местности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-</w:t>
      </w:r>
      <w:r>
        <w:rPr/>
        <w:t xml:space="preserve"> запуск </w:t>
      </w:r>
      <w:r>
        <w:rPr>
          <w:color w:val="000000"/>
        </w:rPr>
        <w:t>проекта Автолавок совместно с Новосибирским облпотребсоюзом и Метро Кэш энд Керри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>- День поставщика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ab/>
        <w:t>- государственная поддержка торговли в отдаленных селах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ab/>
        <w:t>-</w:t>
      </w:r>
      <w:r>
        <w:rPr/>
        <w:t xml:space="preserve"> обучающая программа для товаропроизводителей «Школа ритейла»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>Петроченко Л.В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222508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Appleconvertedspace">
    <w:name w:val="apple-converted-space"/>
    <w:qFormat/>
    <w:rPr/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5:17:00Z</dcterms:created>
  <dc:creator>sna</dc:creator>
  <dc:description/>
  <cp:keywords/>
  <dc:language>en-US</dc:language>
  <cp:lastModifiedBy>Мясникова Олеся Анатольевна</cp:lastModifiedBy>
  <cp:lastPrinted>2018-08-22T18:00:00Z</cp:lastPrinted>
  <dcterms:modified xsi:type="dcterms:W3CDTF">2018-08-24T05:17:00Z</dcterms:modified>
  <cp:revision>2</cp:revision>
  <dc:subject/>
  <dc:title/>
</cp:coreProperties>
</file>